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ODELO DE PROPOSTA DETALHADA</w:t>
      </w:r>
    </w:p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NEXO III </w:t>
      </w:r>
    </w:p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egão 19/2023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GRUPO 01 – Formado pelos itens 01, 02 e 0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rPr/>
      </w:pPr>
      <w:r>
        <w:rPr/>
        <w:t>Item 01 – Prestação de Serviços Médicos e Hospitalares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52"/>
        <w:gridCol w:w="1440"/>
        <w:gridCol w:w="924"/>
        <w:gridCol w:w="1049"/>
        <w:gridCol w:w="1257"/>
        <w:gridCol w:w="1343"/>
        <w:gridCol w:w="1062"/>
      </w:tblGrid>
      <w:tr>
        <w:trPr/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Faixa et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Mes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A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Qtd. de usuár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B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Valor Unitário Mens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C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Valor tot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D)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AXBXC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Anua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Valor total (D) x 5 (anos)</w:t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e 0 a 18 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e 19 a 23 ano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viços Médicos e Hospitalare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4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e 24 a 28 ano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e 29 a 33 ano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e 34 a 38 ano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e 39 a 43 ano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e 44 a 48 ano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e 49 a 53 ano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e 54 a 58 ano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e 59 anos ou mai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VALOR TOTAL DO ITEM 01 (Somatório da coluna “D”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Item 02 – Serviço de atendimento domiciliar de emergência</w:t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955"/>
        <w:gridCol w:w="1049"/>
        <w:gridCol w:w="1392"/>
        <w:gridCol w:w="1267"/>
        <w:gridCol w:w="1197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escrição sumária do serviço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Meses (A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Qtd. de usuár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B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Valor Unitário Mens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C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Valor tot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D)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AXBXC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Anu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Valor total (D) x 5 (anos)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erviços de Atendimento Domiciliar de Emergência, Urgência e Remoçõe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6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/>
      </w:pPr>
      <w:r>
        <w:rPr/>
        <w:t>Item 03 – Transporte aero-médico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956"/>
        <w:gridCol w:w="1049"/>
        <w:gridCol w:w="1397"/>
        <w:gridCol w:w="1458"/>
        <w:gridCol w:w="1209"/>
      </w:tblGrid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escrição sumária do serviço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Meses (A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Qtd. de usuár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B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Valor Unitário Mens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C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Valor tot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D)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AXBXC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Anual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Valor total (D) x 5 (anos)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Transporte aero-médico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8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50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VALOR GLOBAL DO GRUPO 01 (valor a ser lançado no sistema Comprasne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Somatório dos itens 01, 02 e 03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R$ ______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s valores totais e unitários (inclusive os valores </w:t>
      </w:r>
      <w:r>
        <w:rPr>
          <w:rFonts w:cs="Arial" w:ascii="Arial" w:hAnsi="Arial"/>
          <w:sz w:val="22"/>
          <w:szCs w:val="22"/>
          <w:u w:val="single"/>
          <w:lang w:eastAsia="ar-SA"/>
        </w:rPr>
        <w:t>por faixa etária do item 01)</w:t>
      </w:r>
      <w:r>
        <w:rPr>
          <w:rFonts w:cs="Arial" w:ascii="Arial" w:hAnsi="Arial"/>
          <w:sz w:val="22"/>
          <w:szCs w:val="22"/>
          <w:lang w:eastAsia="ar-SA"/>
        </w:rPr>
        <w:t xml:space="preserve"> devem ser inferiores aos máximos estimados nos Termos de Referência (Anexos I-A, I-B e I-C do Edital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19/2023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20:17:00Z</dcterms:created>
  <dc:creator>SECRETARIA DE INFORMÁTICA</dc:creator>
  <dc:description/>
  <cp:keywords/>
  <dc:language>en-US</dc:language>
  <cp:lastModifiedBy>Graziela Gonçalves Silva Jurado</cp:lastModifiedBy>
  <cp:lastPrinted>2015-08-19T15:51:00Z</cp:lastPrinted>
  <dcterms:modified xsi:type="dcterms:W3CDTF">2023-06-19T20:17:00Z</dcterms:modified>
  <cp:revision>2</cp:revision>
  <dc:subject/>
  <dc:title>CARTA-PROPOSTA</dc:title>
</cp:coreProperties>
</file>